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1340"/>
        <w:gridCol w:w="4500"/>
        <w:gridCol w:w="720"/>
        <w:gridCol w:w="1440"/>
        <w:gridCol w:w="4680"/>
      </w:tblGrid>
      <w:tr>
        <w:trPr>
          <w:trHeight w:val="448" w:hRule="atLeast"/>
        </w:trPr>
        <w:tc>
          <w:tcPr>
            <w:tcW w:w="13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 xml:space="preserve">Timeline for 2010- Semeste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English Language – Unit 3</w:t>
            </w:r>
          </w:p>
        </w:tc>
      </w:tr>
      <w:tr>
        <w:trPr>
          <w:trHeight w:val="30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2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2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>Orientation Week completed 2009 – Unit 3 23.11.09 until 27.11.09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 xml:space="preserve">                                                              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8.01 – 30.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color w:val="0070C0"/>
                <w:sz w:val="20"/>
                <w:szCs w:val="20"/>
                <w:lang w:val="en-AU"/>
              </w:rPr>
              <w:t>Staff on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2.04 – 16.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Holiday HW submitted – articles checked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Discussion of SAC 2 model response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SAC 2 – Language attitudes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1.02 – 05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Check holiday homework. Revision of subsystems ch 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Glossary te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9.04 – 23.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 xml:space="preserve">Unit 3 Glossary revision test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Outcome 2 – Language Variation According To Use Ch 4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8.02 – 12.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Yr 12 Orientation Camp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OES (swim safety during lessons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Outcome 1 – Language variation according to user ch 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Scrapbook d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6.04 – 30.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Language and Changing Social Expectation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Scrapbook due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5.02 – 19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70C0"/>
                <w:sz w:val="20"/>
                <w:szCs w:val="20"/>
                <w:lang w:val="en-AU"/>
              </w:rPr>
              <w:t>Yr 11 Orientation Day</w:t>
            </w:r>
          </w:p>
          <w:p>
            <w:pPr>
              <w:pStyle w:val="Normal"/>
              <w:rPr>
                <w:rFonts w:ascii="Arial Narrow" w:hAnsi="Arial Narrow" w:cs="Arial Narrow"/>
                <w:color w:val="548DD4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color w:val="548DD4"/>
                <w:sz w:val="20"/>
                <w:szCs w:val="20"/>
                <w:lang w:val="en-AU"/>
              </w:rPr>
              <w:t>Last day to withdraw from subjec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Users and uses of language varieti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Glossary te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3.05 – 07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OES (indoor rock climbing - Monday3rd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Politeness and Social Distanc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Glossary Test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2.02 – 26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Attitudes to different varie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crapbook d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.05 – 14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OES – Ada/Cathedral Hike (Thur &amp; Fri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Discriminatory and Manipulative Languag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Scrapbook due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1.03 – 05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Language and Identity ch 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tandard Languag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Glossary Te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7.05 – 21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Prepare for SAC 3 – Language Use In Societal Interaction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8.03 – 12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Multi-cultural Austral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Prepare for SAC 1 – Language Variet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crapbook d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4.05 – 28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SAC 3 – Language Use In Societal Interaction</w:t>
            </w:r>
          </w:p>
        </w:tc>
      </w:tr>
      <w:tr>
        <w:trPr>
          <w:trHeight w:val="59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5.03 – 19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SAC 1 – Language Variet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1.05 – 04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End of Unit 3 class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2.03 – 26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OES – Wilson’s Pron Camp (Mon to Thu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Revisit language attitud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Introduce SAC 2 – Language Attitud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Practice SAC and model respons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Holiday HW set – incl collection of article for SAC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7.06 – 11.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Mid Year Exams Unit 3 and GA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>End of Unit 1 classes &amp; coursework completed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4.06 – 18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70C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70C0"/>
                <w:sz w:val="20"/>
                <w:szCs w:val="20"/>
                <w:lang w:val="en-AU"/>
              </w:rPr>
              <w:t>Mid Year Exams Unit 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0"/>
                <w:szCs w:val="20"/>
                <w:lang w:val="en-AU"/>
              </w:rPr>
              <w:t>Unit 4 begin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 xml:space="preserve">Unit 3 Glossary Revision Test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Introduction to Unit 4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1.06 – 25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Introduction to Unit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Times New Roman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;Times New Roman" w:hAnsi="Calibri;Times New Roman" w:cs="Calibri;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5:00Z</dcterms:created>
  <dc:creator>02584605</dc:creator>
  <dc:description/>
  <cp:keywords/>
  <dc:language>en-US</dc:language>
  <cp:lastModifiedBy>Department of Education - Victoria</cp:lastModifiedBy>
  <cp:lastPrinted>2010-01-31T21:25:00Z</cp:lastPrinted>
  <dcterms:modified xsi:type="dcterms:W3CDTF">2010-01-31T10:26:00Z</dcterms:modified>
  <cp:revision>3</cp:revision>
  <dc:subject/>
  <dc:title>Timeline for 2008- Semester 1 – Year 9</dc:title>
</cp:coreProperties>
</file>